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3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одовое заседание общего собрания акционер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TR, MCAL, REDM, PR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X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 финансовым инструментом пай указывается дата принятия решения об обмене.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FF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X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 финансовым инструментом пай указывается дата, до которой осуществляется конвертация инвестиционных паев одного открытого паевого инвестиционного фонда на инвестиционные паи другого открытого паевого инвестиционного фонда.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PL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 финансовым инструментом пай   указывается дата принятия решения о дроблении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R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 финансовым инструментом пай указывается дата наступления основания прекращения ПИФ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ата проведения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роведения засед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-:4!c//[N]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 -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материалами к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седанию или заочному голосованию  для принятия решений общим собранием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S Gothic" w:ascii="TimesNewRomanPSMT;MS Gothic" w:hAnsi="TimesNewRomanPSMT;MS Gothic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S Gothic" w:ascii="TimesNewRomanPSMT;MS Gothic" w:hAnsi="TimesNewRomanPSMT;MS Gothic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B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паев указывается дата регистрации правил доверительного управления выпу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де 4!c - код статьи ФЗ; могут использоваться коды перечисленные в пункт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color w:val="000000"/>
                                    </w:rPr>
                                    <w:instrText xml:space="preserve"> REF _Ref215410086 \h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color w:val="000000"/>
                                    </w:rPr>
                                    <w:t>Код соответствия законодательному акту / код подтипа КД /LWPL/</w: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 прекращения деятельности юридического 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N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о К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 идентификатор лица осуществляющее проведение заседания или заочного голосования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TC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ступе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ценной бумаги (пай) не участвующем в голосовании в формате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V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12x значение 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V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1234567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превышает разрешенное форматом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//RUB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заседание или заочное голосование для принятия решения общим собранием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признаке запрета на передачу информации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H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под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принимать значения Y или N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не подлежит раскрытию неограниченному кругу лиц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подлежит раскрытию неограниченному кругу лиц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звание класса ценной бумаги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L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3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3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одовое заседание 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TR, MCAL, REDM, P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К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X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с финансовым инструментом пай указывается дата принятия решения об обмене.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FF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К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X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с финансовым инструментом пай указывается дата, до которой осуществляется конвертация инвестиционных паев одного открытого паевого инвестиционного фонда на инвестиционные паи другого открытого паевого инвестиционного фонда.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К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PL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с финансовым инструментом пай   указывается дата принятия решения о дроблении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К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с финансовым инструментом пай указывается дата наступления основания прекращения ПИФ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- дата проведения засед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проведения засед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K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 -:4!c//[N]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 -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материалами к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седанию или заочному голосованию  для принятия решений общим собранием 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S Gothic" w:ascii="TimesNewRomanPSMT;MS Gothic" w:hAnsi="TimesNewRomanPSMT;MS Gothic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S Gothic" w:ascii="TimesNewRomanPSMT;MS Gothic" w:hAnsi="TimesNewRomanPSMT;MS Gothic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B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паев указывается дата регистрации правил доверительного управления выпус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где 4!c - код статьи ФЗ; могут использоваться коды перечисленные в пунк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color w:val="000000"/>
                              </w:rPr>
                              <w:instrText xml:space="preserve"> REF _Ref215410086 \h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color w:val="000000"/>
                              </w:rPr>
                              <w:t>Код соответствия законодательному акту / код подтипа КД /LWPL/</w: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 прекращения деятельности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N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о К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M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 идентификатор лица осуществляющее проведение заседания или заочного голосования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TC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оступе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ценной бумаги (пай) не участвующем в голосовании в формате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V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12x значение 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V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превышает разрешенное форматом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//RUB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заседание или заочное голосование для принятия решения общим собранием 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признаке запрета на передачу информации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H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под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принимать значения Y или N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не подлежит раскрытию неограниченному кругу лиц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подлежит раскрытию неограниченному кругу лиц 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звание класса ценной бумаги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LA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/>
        <w:t>Справочники код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215410086"/>
      <w:r>
        <w:rPr/>
        <w:t>Код соответствия законодательному акту / код подтипа КД /LWPL/</w:t>
      </w:r>
      <w:bookmarkEnd w:id="0"/>
    </w:p>
    <w:tbl>
      <w:tblPr>
        <w:tblW w:w="13552" w:type="dxa"/>
        <w:jc w:val="left"/>
        <w:tblInd w:w="10" w:type="dxa"/>
        <w:tblLayout w:type="fixed"/>
        <w:tblCellMar>
          <w:top w:w="105" w:type="dxa"/>
          <w:left w:w="150" w:type="dxa"/>
          <w:bottom w:w="105" w:type="dxa"/>
          <w:right w:w="150" w:type="dxa"/>
        </w:tblCellMar>
      </w:tblPr>
      <w:tblGrid>
        <w:gridCol w:w="908"/>
        <w:gridCol w:w="1202"/>
        <w:gridCol w:w="3969"/>
        <w:gridCol w:w="7473"/>
      </w:tblGrid>
      <w:tr>
        <w:trPr>
          <w:tblHeader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Типы К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Пункт нормативно-правового акта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Поясн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7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D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72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ществом акций в соответствии со ст. 72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7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D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75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акций обществом по требованию акционеров в соответствии со ст. 75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вольное предложение о приобретении более 30 процентов акций публичного общества в соответствии со ст. 84.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2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язательное предложение о приобретении акций публичного общества, а также иных эмиссионных ценных бумаг, конвертируемых в акции публичного общества, в соответствии со ст. 84.2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7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лицом, которое приобрело более 95 процентов акций публичного общества, ценных бумаг публичного общества по требованию их владельцев в соответствии со ст. 84.7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8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ценных бумаг публичного общества по требованию лица, которое приобрело более 95 процентов акций публичного общества, в соответствии со ст. 84.8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40, 4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 в соответствии со ст. 40, 4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40, 4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имущественное право приобретения размещаемых посредством закрытой подписки дополнительных акций и эмиссионных ценных бумаг, конвертируемых в акции в соответствии со ст. 40, 4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1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рочное погашение облигаций по требованию их владельцев в соответствии со ст. 17.1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2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эмитентом облигаций по требованию их владельцев в соответствии со ст. 17.2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2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я эмитентом облигаций по соглашению с их владельцами в соответствии со ст. 17.2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C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динение выпусков акций        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D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нулирование индивидуального номера (кода) дополнительных выпусков акций      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нулирование государственного регистрационного номера и присвоение выпуску нового государственного регистрационного номера 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HT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права эмитента, предусмотренного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W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обязанности эмитента, предусмотренной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обязанности эмитента, возникающей при наступлении обстоятельств, предусмотренных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I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паев. Доступен для использования с 01.03.2026 г.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нос даты начала размещения выпуска на неопределенный с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параметров выпуска в связи с переносом даты начала размещен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роцентной ставки по купонам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отчета / представление уведомления об итогах выпуска (доп. выпуска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  регистрационного номера/номера гос.регистрации правил Д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нение даты регистрации/даты гос.регистрации правил Д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типа ценной бумаги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количества размещенных ценных бумаг в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рочное погашение по усмотрению эмитента приобретенных им ценных бумаг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стоимость ценных бумаг с индексируемым номиналом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D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пределено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VT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ац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погашение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PS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тупны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 УК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по паям с 01.03.2026 г.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R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инвестиционных паев/ИС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G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я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R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G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R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N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RG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организация в форме преобразован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 акций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OTH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ление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SPL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ление паев. Доступен для использования с 01.03.2026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F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 Президента РФ № 394 от 22.06.2022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в соответствии с Указом Президента РФ № 394 от 22.06.2022 О временном порядке исполнения перед резидентами и иностранными кредиторами государственных долговых обязательств Российской Федерации в соответствии</w:t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lang w:val="en-US"/>
    </w:rPr>
  </w:style>
  <w:style w:type="character" w:styleId="2">
    <w:name w:val="Заголовок 2 Знак"/>
    <w:qFormat/>
    <w:rPr>
      <w:rFonts w:eastAsia="Times New Roman"/>
      <w:b/>
      <w:bCs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4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5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37:00Z</dcterms:created>
  <dc:creator>Pervova</dc:creator>
  <dc:description/>
  <cp:keywords/>
  <dc:language>en-US</dc:language>
  <cp:lastModifiedBy>Изм.57_Вакалюк</cp:lastModifiedBy>
  <cp:lastPrinted>2013-06-19T16:05:00Z</cp:lastPrinted>
  <dcterms:modified xsi:type="dcterms:W3CDTF">2026-02-06T10:24:00Z</dcterms:modified>
  <cp:revision>14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